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kern w:val="2"/>
          <w:sz w:val="28"/>
        </w:rPr>
        <w:t>ŽIVOTOPIS - CURRICULUM VITAE (smyšlený)</w:t>
      </w:r>
      <w:r>
        <w:rPr>
          <w:rFonts w:cs="Courier New" w:ascii="Courier New" w:hAnsi="Courier New"/>
        </w:rPr>
        <w:br/>
      </w:r>
      <w:r>
        <w:rPr>
          <w:rFonts w:cs="Courier New" w:ascii="Courier New" w:hAnsi="Courier New"/>
          <w:b/>
          <w:i/>
        </w:rPr>
        <w:br/>
      </w:r>
      <w:r>
        <w:rPr>
          <w:rFonts w:cs="Arial" w:ascii="Arial" w:hAnsi="Arial"/>
          <w:b/>
          <w:sz w:val="24"/>
        </w:rPr>
        <w:t>1.Obecné informace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Ing. Miroslav Vaněk</w:t>
        <w:br/>
        <w:t>České Budějovice, 370 01, Haškova 22</w:t>
        <w:br/>
        <w:t>Tel.: 02/123 7654 • E-mail: VANEK@LPROJECT.CZ</w:t>
      </w:r>
    </w:p>
    <w:p>
      <w:pPr>
        <w:pStyle w:val="Normal"/>
        <w:spacing w:before="0" w:after="120"/>
        <w:rPr/>
      </w:pPr>
      <w:r>
        <w:rPr>
          <w:rFonts w:cs="Tahoma" w:ascii="Tahoma" w:hAnsi="Tahoma"/>
        </w:rPr>
        <w:br/>
        <w:t>Narozen 15. září, 1973, občanství ČR, ženatý.</w:t>
        <w:br/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b/>
          <w:sz w:val="24"/>
        </w:rPr>
        <w:t>2.Vzdělá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979-1986 základní škola, České Budějovi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987-1990 SPŠ strojnická, Wolkerova 9, České Budějovi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990-1996 VUT fakulta strojní, VUT Brn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bor: Automatizace a kybernetik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bsolvoval 06/1996, titul: „strojní inženýr“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Vzdělávací kurzy</w:t>
      </w:r>
    </w:p>
    <w:p>
      <w:pPr>
        <w:pStyle w:val="Normal"/>
        <w:rPr/>
      </w:pPr>
      <w:r>
        <w:rPr>
          <w:rFonts w:cs="Tahoma" w:ascii="Tahoma" w:hAnsi="Tahoma"/>
        </w:rPr>
        <w:t>1992-1994 Kurz anglického jazyka, Lingea Centrum, Brn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05/1994 Zkouška z anglického jazyka TOEF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994-1995 – Seminář programování, Fakulta elektro, VUT Br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Profesní zkušenosti</w:t>
        <w:b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01/1996-08/1996 – asistent výrobního ředitele, KF Electronics, Brn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ref.Ing.Petr Němec, vedoucí, tel.: 541135218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995-1996 – Diplomová práce – Automatizace chem. výrob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ref.Ing.Václav Smutný, univerzitní prof., e-mail:smutny@fee.vutbr.cz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04/1998-06/2000 – příprava výroby, UWflex a.s., Ústí nad Labe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09/2000 – výrobní manažer, LinkProject a.s., Pra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</w:rPr>
        <w:t>5.Další aktivity ve vztahu k profesi a jiné zkušeno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000 – Vedoucí projektu Technická kybernetika, ČVUT, Pra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Další schopno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vořím plynně anglicky, základy německého jazyka. Řidičský průkaz skup.B.</w:t>
        <w:br/>
        <w:t>Aktivně používám MS Office, poštovního klienta a další internetové služby. Zkušenosti s MS Project, C++, SQL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7.Záliby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sport (cykloturistika, vysokohorská turistika), kultura, fotografování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 Praze 18.4. 2004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resa2"/>
      <w:rPr/>
    </w:pPr>
    <w:r>
      <w:rPr/>
      <w:tab/>
    </w:r>
    <w:r>
      <w:rPr>
        <w:color w:val="808080"/>
      </w:rPr>
      <w:t>Hlavní 1 • 110 00 Praha 1 • Telefon: 0602/123 4567</w:t>
    </w:r>
  </w:p>
  <w:p>
    <w:pPr>
      <w:pStyle w:val="Adresa1"/>
      <w:rPr>
        <w:color w:val="808080"/>
      </w:rPr>
    </w:pPr>
    <w:r>
      <w:rPr>
        <w:color w:val="808080"/>
      </w:rPr>
      <w:t>Fax: 02/123 7654 • E-mail: VANEK@LPROJECT.cz</w:t>
    </w:r>
  </w:p>
  <w:p>
    <w:pPr>
      <w:pStyle w:val="Footer"/>
      <w:rPr>
        <w:color w:val="808080"/>
      </w:rPr>
    </w:pPr>
    <w:r>
      <w:rPr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resa2">
    <w:name w:val="Adresa 2"/>
    <w:basedOn w:val="Normal"/>
    <w:qFormat/>
    <w:pPr>
      <w:spacing w:lineRule="atLeast" w:line="160"/>
      <w:jc w:val="center"/>
    </w:pPr>
    <w:rPr>
      <w:rFonts w:ascii="Garamond" w:hAnsi="Garamond" w:cs="Garamond"/>
      <w:caps/>
      <w:spacing w:val="30"/>
      <w:sz w:val="15"/>
    </w:rPr>
  </w:style>
  <w:style w:type="paragraph" w:styleId="Adresa1">
    <w:name w:val="Adresa 1"/>
    <w:basedOn w:val="Normal"/>
    <w:qFormat/>
    <w:pPr>
      <w:spacing w:lineRule="atLeast" w:line="160"/>
      <w:jc w:val="center"/>
    </w:pPr>
    <w:rPr>
      <w:rFonts w:ascii="Garamond" w:hAnsi="Garamond" w:cs="Garamond"/>
      <w:caps/>
      <w:spacing w:val="30"/>
      <w:sz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8:51:00Z</dcterms:created>
  <dc:creator>:</dc:creator>
  <dc:description/>
  <dc:language>en-US</dc:language>
  <cp:lastModifiedBy>:</cp:lastModifiedBy>
  <dcterms:modified xsi:type="dcterms:W3CDTF">2005-01-13T18:59:00Z</dcterms:modified>
  <cp:revision>1</cp:revision>
  <dc:subject/>
  <dc:title>ŽIVOTOPIS - CURRICULUM VITAE (smyšlený)</dc:title>
</cp:coreProperties>
</file>